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45"/>
        <w:gridCol w:w="302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Englis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your languag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s:</w:t>
            </w:r>
          </w:p>
        </w:tc>
      </w:tr>
      <w:tr>
        <w:trPr/>
        <w:tc>
          <w:tcPr>
            <w:tcW w:w="10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page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to the world of coaster.&lt;br /&gt;</w:t>
            </w:r>
          </w:p>
          <w:p>
            <w:pPr>
              <w:pStyle w:val="Normal"/>
              <w:rPr/>
            </w:pPr>
            <w:r>
              <w:rPr/>
              <w:t>&lt;br /&gt;</w:t>
            </w:r>
          </w:p>
          <w:p>
            <w:pPr>
              <w:pStyle w:val="Normal"/>
              <w:rPr/>
            </w:pPr>
            <w:r>
              <w:rPr/>
              <w:t xml:space="preserve">On this site you can find my coaster collection. I hope you will like it.&lt;br /&gt;  </w:t>
            </w:r>
          </w:p>
          <w:p>
            <w:pPr>
              <w:pStyle w:val="Normal"/>
              <w:rPr/>
            </w:pPr>
            <w:r>
              <w:rPr/>
              <w:t>&lt;br /&gt;</w:t>
            </w:r>
          </w:p>
          <w:p>
            <w:pPr>
              <w:pStyle w:val="Normal"/>
              <w:rPr/>
            </w:pPr>
            <w:r>
              <w:rPr/>
              <w:t>Please, help me to make my collection getting bigger, and if you find a nice or funny coaster, send it to me. &lt;br /&gt;</w:t>
            </w:r>
          </w:p>
          <w:p>
            <w:pPr>
              <w:pStyle w:val="Normal"/>
              <w:rPr/>
            </w:pPr>
            <w:r>
              <w:rPr/>
              <w:t>&lt;br /&gt;</w:t>
            </w:r>
          </w:p>
          <w:p>
            <w:pPr>
              <w:pStyle w:val="Normal"/>
              <w:rPr/>
            </w:pPr>
            <w:r>
              <w:rPr/>
              <w:t>Helpful:&lt;br /&gt;</w:t>
            </w:r>
          </w:p>
          <w:p>
            <w:pPr>
              <w:pStyle w:val="Normal"/>
              <w:rPr/>
            </w:pPr>
            <w:r>
              <w:rPr/>
              <w:t>If you clicked on my monogram on the banner, you can go back to the main page!</w:t>
            </w:r>
          </w:p>
          <w:p>
            <w:pPr>
              <w:pStyle w:val="Normal"/>
              <w:rPr/>
            </w:pPr>
            <w:r>
              <w:rPr/>
              <w:t>&lt;br /&gt;</w:t>
            </w:r>
          </w:p>
          <w:p>
            <w:pPr>
              <w:pStyle w:val="Normal"/>
              <w:rPr/>
            </w:pPr>
            <w:r>
              <w:rPr/>
              <w:t>&lt;img class="jobbrakep" src="http://soralatet.misi.eu/images/header_hatter_beer_am.jpg" alt="AM" title="Mainpage" /&gt;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r coaster / beermat, coasters, beer, hard drink, soft drink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to the coaster of the world. Here, you can find all kind of coaster, small, big, round, square, oval, new or old. The original language is Hungarian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r coaster / beermat and other coaster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r page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r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beer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is the main part of my collection.&lt;br /&gt; </w:t>
            </w:r>
          </w:p>
          <w:p>
            <w:pPr>
              <w:pStyle w:val="Normal"/>
              <w:rPr/>
            </w:pPr>
            <w:r>
              <w:rPr/>
              <w:t>Here, you can find all kind of coaster, small, big, round, square, oval, new and old.&lt;br /&gt;</w:t>
            </w:r>
          </w:p>
          <w:p>
            <w:pPr>
              <w:pStyle w:val="Normal"/>
              <w:rPr/>
            </w:pPr>
            <w:r>
              <w:rPr/>
              <w:t>On this page you can only find the picture of those coasters / beermats, which I have in my collection.&lt;br /&gt;</w:t>
            </w:r>
          </w:p>
          <w:p>
            <w:pPr>
              <w:pStyle w:val="Normal"/>
              <w:rPr/>
            </w:pPr>
            <w:r>
              <w:rPr/>
              <w:t>&lt;br /&gt;</w:t>
            </w:r>
          </w:p>
          <w:p>
            <w:pPr>
              <w:pStyle w:val="Normal"/>
              <w:rPr/>
            </w:pPr>
            <w:r>
              <w:rPr/>
              <w:t>And don’t forget:&lt;br /&gt;</w:t>
            </w:r>
          </w:p>
          <w:p>
            <w:pPr>
              <w:pStyle w:val="Normal"/>
              <w:rPr/>
            </w:pPr>
            <w:r>
              <w:rPr/>
              <w:t>There is only one thing that is better than a good bottle of cold beer: if you get a nice beer coaster / beermat  to put it under 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r, beer coaster / beermat, collection, Andó Mihál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ttributevalue"/>
              </w:rPr>
              <w:t>The beer coaster / beermat world, the beer coasters / beerm</w:t>
            </w:r>
            <w:r>
              <w:rPr/>
              <w:t>at collection. Who once likes a beer, once must visit the beercoaster.misi.e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r coasters / beermat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drink page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drink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hard_drink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the smallest part of my collection.</w:t>
            </w:r>
          </w:p>
          <w:p>
            <w:pPr>
              <w:pStyle w:val="Normal"/>
              <w:rPr/>
            </w:pPr>
            <w:r>
              <w:rPr/>
              <w:t>&lt;br /&gt;&lt;br /&gt;</w:t>
            </w:r>
          </w:p>
          <w:p>
            <w:pPr>
              <w:pStyle w:val="Normal"/>
              <w:rPr/>
            </w:pPr>
            <w:r>
              <w:rPr/>
              <w:t>To tell the truth I don't really like hard drinks but if I got a coaster (of this type), I celebrate it with a little glass. :-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drinks, coaster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, you find the coasters of hard drink companies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drinks, coaster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Sof drink page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drink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soft_drink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 you can find coasters for soft drinks.</w:t>
            </w:r>
          </w:p>
          <w:p>
            <w:pPr>
              <w:pStyle w:val="Normal"/>
              <w:rPr/>
            </w:pPr>
            <w:r>
              <w:rPr/>
              <w:t>&lt;br /&gt;&lt;br /&gt;</w:t>
            </w:r>
          </w:p>
          <w:p>
            <w:pPr>
              <w:pStyle w:val="Normal"/>
              <w:rPr/>
            </w:pPr>
            <w:r>
              <w:rPr/>
              <w:t>Companies don't make too much of this kind of coasters, but if you search for it, you can find som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drinks, soft drink coaster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search for soft drink coasters, here you will find som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drinks, soft drink coaster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s pages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others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 you can find special kind of coaster categories.</w:t>
            </w:r>
          </w:p>
          <w:p>
            <w:pPr>
              <w:pStyle w:val="Normal"/>
              <w:rPr/>
            </w:pPr>
            <w:r>
              <w:rPr/>
              <w:t>&lt;br /&gt;&lt;br /&gt;For example: restaurants, companies, programs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s, companies, programs and other coaster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 you can find special kind of coaster categories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s, companies, programs and other coaster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er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er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barter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er, coaster, beerma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 you can find those beermats which I would like to barter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rmat, barter, coaster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your language page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your languag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on_your_language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you want to read this page on your language, please download the correct file, and translate it. If you are ready, contact me.&lt;br /&gt;&lt;br /&gt; </w:t>
            </w:r>
          </w:p>
          <w:p>
            <w:pPr>
              <w:pStyle w:val="Normal"/>
              <w:rPr/>
            </w:pPr>
            <w:r>
              <w:rPr/>
              <w:t>&lt;a href=""&gt;Hungarian&lt;/a&gt;&lt;br /&gt;</w:t>
            </w:r>
          </w:p>
          <w:p>
            <w:pPr>
              <w:pStyle w:val="Normal"/>
              <w:rPr/>
            </w:pPr>
            <w:r>
              <w:rPr/>
              <w:t>&lt;a href=""&gt;English&lt;/a&gt;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, French and on your languag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want to read this pages on your languag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languag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’s me page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's m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thats_me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o,</w:t>
            </w:r>
          </w:p>
          <w:p>
            <w:pPr>
              <w:pStyle w:val="Normal"/>
              <w:rPr/>
            </w:pPr>
            <w:r>
              <w:rPr/>
              <w:t>&lt;br /&gt;&lt;br /&gt;</w:t>
            </w:r>
          </w:p>
          <w:p>
            <w:pPr>
              <w:pStyle w:val="Normal"/>
              <w:rPr/>
            </w:pPr>
            <w:r>
              <w:rPr/>
              <w:t>My name is Mihály Andó, and as you can see I am collecting  coasters!&lt;br /&gt;&lt;br /&gt; Because I am Hungarian, most of my collection is about Hungarian coasters. &lt;br /&gt; I am an computer scientist, and programmer. I made this website while I spent 9 months in Switzerland at CERN. &lt;br /&gt; I hope will enjoy this website, but if you have any question please contact me! &lt;br /&gt;&lt;br /&gt;</w:t>
            </w:r>
          </w:p>
          <w:p>
            <w:pPr>
              <w:pStyle w:val="Normal"/>
              <w:rPr/>
            </w:pPr>
            <w:r>
              <w:rPr/>
              <w:t xml:space="preserve">If you have coasters which you didn't  find in my collection , I would be very happy if you could send it to me. </w:t>
            </w:r>
          </w:p>
          <w:p>
            <w:pPr>
              <w:pStyle w:val="Normal"/>
              <w:rPr/>
            </w:pPr>
            <w:r>
              <w:rPr/>
              <w:t>&lt;br /&gt;&lt;br /&gt;Thank's</w:t>
            </w:r>
          </w:p>
          <w:p>
            <w:pPr>
              <w:pStyle w:val="Normal"/>
              <w:rPr/>
            </w:pPr>
            <w:r>
              <w:rPr/>
              <w:t>&lt;br /&gt;Mis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 Andó, coasters, that's m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's m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's me - Mihály Andó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pag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contact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, letter, contac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, you can write the mail for m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- Andó Mihál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s page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links/</w:t>
            </w:r>
          </w:p>
        </w:tc>
      </w:tr>
      <w:tr>
        <w:trPr>
          <w:trHeight w:val="1114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:</w:t>
            </w:r>
          </w:p>
        </w:tc>
      </w:tr>
      <w:tr>
        <w:trPr/>
        <w:tc>
          <w:tcPr>
            <w:tcW w:w="10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beer/dreher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a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category has 6 piece coaster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click on the image, you get a bigger on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back to the DREHER ty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ster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ster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beer/dreher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he tex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contact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e-mail addres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-mail was sent!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email was not sent! </w:t>
              <w:br/>
              <w:t>Do you fill all the gaps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's m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thats_me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 you can easily choose which beermat you would like to have. Note its code and send it to m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barter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e(s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ag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beer/kelt/other/kelt1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pag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ould like to change this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click on the image, you can see the coaster in the original size in the new pag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nk you for X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pag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he page is not exists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beer/dreher123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of the pag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beer/dreher/oval/dreher3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rcoaster.misi.e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page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t of arm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beer/dreher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of them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type has 6 coasters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Englis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want some more information of this type, click on the links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/ county (THIS IS NOT COUNTRY!!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back to the BEER pag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language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by alphabe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by countr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coaster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eercoaster.misi.eu/all_coasters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mail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langu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language code (example: ‘en’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Thank you for your help!!!!!!!!!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Attributevalue">
    <w:name w:val="attribute-valu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0:30:00Z</dcterms:created>
  <dc:creator>Mihaly Ando</dc:creator>
  <dc:description/>
  <cp:keywords/>
  <dc:language>en-US</dc:language>
  <cp:lastModifiedBy>Andó Mihály</cp:lastModifiedBy>
  <dcterms:modified xsi:type="dcterms:W3CDTF">2008-02-13T11:52:00Z</dcterms:modified>
  <cp:revision>16</cp:revision>
  <dc:subject/>
  <dc:title>From English</dc:title>
</cp:coreProperties>
</file>