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69"/>
        <w:gridCol w:w="295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ró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iválasztott nyelvre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lda: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alak:</w:t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dvözöllek a söralátét birodalomban!&lt;br /&gt;&lt;br /&gt;</w:t>
            </w:r>
          </w:p>
          <w:p>
            <w:pPr>
              <w:pStyle w:val="Normal"/>
              <w:rPr/>
            </w:pPr>
            <w:r>
              <w:rPr/>
              <w:t>Ez az oldal az alátét gyűjteményem webes felülete. Remélem elnyeri a tetszésedet!&lt;br /&gt;&lt;br /&gt;</w:t>
            </w:r>
          </w:p>
          <w:p>
            <w:pPr>
              <w:pStyle w:val="Normal"/>
              <w:rPr/>
            </w:pPr>
            <w:r>
              <w:rPr/>
              <w:t>Kérlek segítsed elő a gyűjteményem növekedeset és ha találkozol egy jópofa söralátéttel küld el nekem :-)</w:t>
            </w:r>
          </w:p>
          <w:p>
            <w:pPr>
              <w:pStyle w:val="Normal"/>
              <w:rPr/>
            </w:pPr>
            <w:r>
              <w:rPr/>
              <w:t>&lt;br /&gt;&lt;br /</w:t>
            </w:r>
            <w:r>
              <w:rPr>
                <w:lang w:val="da-DK"/>
              </w:rPr>
              <w:t>&gt;Hasznos:&lt;br /&gt;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 fejlécben szereplő monogrammomra kattintva visszajuthatsz a főoldalra!&lt;br /&gt;</w:t>
            </w:r>
          </w:p>
          <w:p>
            <w:pPr>
              <w:pStyle w:val="Normal"/>
              <w:rPr/>
            </w:pPr>
            <w:r>
              <w:rPr/>
              <w:t>&lt;img class="jobbrakep" src="http://soralatet.misi.eu/images/header_hatter_beer_am.jpg" alt="AM" title="Főoldal" /&gt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ralátét, alátétek, sör, rövid ital, üditő, poháraláté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dvözöllek az alátétek birodalmában. Itt mindenféle alátétet megtalálsz, kicsit, nagyot, kereket, szögleteset, ellipszist, újat vagy régit. Eredeti nyelv a magyar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öralátét birodalom - söralátét, és egyéb alátét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r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r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sor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öralátétek képezik a gyűjteményem fő részét.</w:t>
            </w:r>
          </w:p>
          <w:p>
            <w:pPr>
              <w:pStyle w:val="Normal"/>
              <w:rPr/>
            </w:pPr>
            <w:r>
              <w:rPr/>
              <w:t>&lt;br /&gt;Itt mindenféle söralátétet megtalálsz, kicsit, nagyot, kereket, szögleteset, oválist, újat vagy régit.</w:t>
            </w:r>
          </w:p>
          <w:p>
            <w:pPr>
              <w:pStyle w:val="Normal"/>
              <w:rPr/>
            </w:pPr>
            <w:r>
              <w:rPr/>
              <w:t>&lt;br /&gt;Erre a weboldalra csak azok azok az alátétek kerülnek fel, melyek a gyűjteményemben megvannak, tehat minden képnek megvan az eredetije :-)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&lt;br /&gt;&lt;br /&gt;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És ne felejtsd: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&lt;br /&gt;Egy jó hideg sörnél nem sok minden jobb, talán ha ugyanezt a sört egy egyedi söralátétről fogyaszthatod.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ör, söralátétek, gyűjtemeny, Andó Mihál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 söralátétek birodalma, a söralátétek gyűjteménye. Aki szereti a sör egyszer mindenképpen meg kell néznie a soralatet.misi.eu-t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ralátét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tal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ta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rovid_ital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 a rész a gyűjteményem kisebb részét képezi.</w:t>
            </w:r>
          </w:p>
          <w:p>
            <w:pPr>
              <w:pStyle w:val="Normal"/>
              <w:rPr/>
            </w:pPr>
            <w:r>
              <w:rPr/>
              <w:t>&lt;br /&gt;&lt;br /&gt;</w:t>
            </w:r>
          </w:p>
          <w:p>
            <w:pPr>
              <w:pStyle w:val="Normal"/>
              <w:rPr/>
            </w:pPr>
            <w:r>
              <w:rPr/>
              <w:t>Valójában a rövid italokat nem is annyira szeretem, de ha kapok egy ilyen alátétet akkor szivesen megiszom egyet:-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tal, aláté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talokhoz tartozó alátéteket találhatod meg ezen az oldalon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tal alátét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ditő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ditő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udito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t üditő poháralátéteket találhatsz.</w:t>
            </w:r>
          </w:p>
          <w:p>
            <w:pPr>
              <w:pStyle w:val="Normal"/>
              <w:rPr/>
            </w:pPr>
            <w:r>
              <w:rPr/>
              <w:t>&lt;br /&gt;&lt;br /&gt;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bből még nem gyártanak annyit, de egyre többel lehet talalkozni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ditő poháralátéteke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üditő poháralátéteket keresel, itt megtalálod őket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ditő poháralátéteke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egyeb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t olyan alátétek szerepelnek, amelyek az előző kategóriákban nem szerepelhettek, de ez most csakis az ő oldaluk! &lt;br /&gt;&lt;br /&gt;</w:t>
            </w:r>
          </w:p>
          <w:p>
            <w:pPr>
              <w:pStyle w:val="Normal"/>
              <w:rPr/>
            </w:pPr>
            <w:r>
              <w:rPr/>
              <w:t>Általában éttermek, cégek, rendezvények alátétei gazdagítják ezt a részt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termek, cégek, rendezvények, egyéb, alátét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t olyan alátétek szerepelnek, amelyek az elöző kategorákba nem kerülhettek bele. Általába éttermek, cégek, rendezvények alátétei gazdagítják ezt a részt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termek, cégek, rendezvények és egyéb alátét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re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r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csere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átét, cser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t találhatod azokat az alátéteket amiket elcserélnék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re alátét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 nyelveden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 nyelvede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a_te_nyelveden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 nyelveden is elerhető lehet ez az oldal, csak töltsed le a megfelelő fájlt es fordítsad le.&lt;br /&gt;</w:t>
            </w:r>
          </w:p>
          <w:p>
            <w:pPr>
              <w:pStyle w:val="Normal"/>
              <w:rPr/>
            </w:pPr>
            <w:r>
              <w:rPr/>
              <w:t>Majd vegyed fel velem a kapcsolatot.</w:t>
            </w:r>
          </w:p>
          <w:p>
            <w:pPr>
              <w:pStyle w:val="Normal"/>
              <w:rPr/>
            </w:pPr>
            <w:r>
              <w:rPr/>
              <w:t>&lt;br /&gt;&lt;br /&gt;</w:t>
            </w:r>
          </w:p>
          <w:p>
            <w:pPr>
              <w:pStyle w:val="Normal"/>
              <w:rPr/>
            </w:pPr>
            <w:r>
              <w:rPr/>
              <w:t>&lt;a href=""&gt;magyarról&lt;/a&gt;&lt;br /&gt;</w:t>
            </w:r>
          </w:p>
          <w:p>
            <w:pPr>
              <w:pStyle w:val="Normal"/>
              <w:rPr/>
            </w:pPr>
            <w:r>
              <w:rPr/>
              <w:t>&lt;a href=""&gt;angolról&lt;/a&gt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ol, francia, és a te nyelveden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 nyelveden is elerhető lehet ez az olda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 nyelveden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mról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mró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magamrol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</w:t>
            </w:r>
          </w:p>
          <w:p>
            <w:pPr>
              <w:pStyle w:val="Normal"/>
              <w:rPr/>
            </w:pPr>
            <w:r>
              <w:rPr/>
              <w:t>&lt;br /&gt;&lt;br /&gt;</w:t>
            </w:r>
          </w:p>
          <w:p>
            <w:pPr>
              <w:pStyle w:val="Normal"/>
              <w:rPr/>
            </w:pPr>
            <w:r>
              <w:rPr/>
              <w:t>Andó Mihály vagyok, és mintmár rájöhettél gyűjtöm a söralátéteket:-)&lt;br /&gt;&lt;br /&gt;</w:t>
            </w:r>
          </w:p>
          <w:p>
            <w:pPr>
              <w:pStyle w:val="Normal"/>
              <w:rPr/>
            </w:pPr>
            <w:r>
              <w:rPr/>
              <w:t>Mivel magyar vagyok, a gyűjtemény egy jelentős részét magyar söralátétek teszik ki.</w:t>
            </w:r>
          </w:p>
          <w:p>
            <w:pPr>
              <w:pStyle w:val="Normal"/>
              <w:rPr/>
            </w:pPr>
            <w:r>
              <w:rPr/>
              <w:t>&lt;br /&gt;Szakmámat tekintve informatikus, azon belül is programozó vagyok. Ennek köszöntehetően jött létre ez az oldal, amikor egy kis időt töltöttem Svájcban (9 hónapot).&lt;br /&gt; Remélem tetszik neked is az oldal, ha viszont nem akkor vedd a fáradságot és írd meg nekem miken változtatnál, és én megpróbálom kijavítani.&lt;br /&gt;&lt;br /&gt;</w:t>
            </w:r>
          </w:p>
          <w:p>
            <w:pPr>
              <w:pStyle w:val="Normal"/>
              <w:rPr/>
            </w:pPr>
            <w:r>
              <w:rPr/>
              <w:t>Ha van felesleges alátéted amit nem találsz meg ezen az oldalon, vedd fel velem a kapcsolatot és küldd el nekem: :-)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&lt;br /&gt;&lt;br /&gt;Köszi: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&lt;br /&gt;Mis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mról, Andó Mihál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 rólam tudni érdemes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mról - Andó Mihál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kapcsolat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, levél, kapcsolat, értesités, megkeresés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t felveheted a kapcsolatot velem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 - Andó Mihál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ek oldal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linkek/</w:t>
            </w:r>
          </w:p>
        </w:tc>
      </w:tr>
      <w:tr>
        <w:trPr>
          <w:trHeight w:val="833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k:</w:t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sor/dreher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ális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gyze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en a kategoriában 6 darab alátét található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 a(z) DREHER márkához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epre kattintva nagyobb meretben is megtekintheti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áté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átéte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rd be a szövege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kapcsolat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ed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dés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eres e-mail küldés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ertelen e-mail küldés! </w:t>
              <w:br/>
              <w:t>Biztos, hogy kitöltötted az összes mezőt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ene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mró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magamrol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t könnyen kiválaszthatod, hogy melyik alátétet szeretned. Jegyezd fel a kódját és küld el nekem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csere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b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olda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sor/kelt/egyeb/kelt1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olda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 cserélnék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 a kepre kattintasz, akkor eredeti meretben jelenik meg egy uj oldalon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szönet érte XY-nak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oldal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keresett oldal nem talalhato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sor/dreher123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sza </w:t>
              <w:br/>
              <w:t>a lap tetejér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sor/kelt/egyeb/kelt1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alatet.misi.eu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er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sor/dreher/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közülük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jtá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nyelv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oldalak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hez a márkához 5 darab alátét tartozik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ol nyelv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ől a márkáról többet megtudhatsz a következő weboldalak valamelyikén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 / megy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 a(z) sor oldalra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eti nyelv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zl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 szerint rendezv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ag szerint rendezv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 alátét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ralatet.misi.eu/osszes_alatet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d:</w:t>
      </w:r>
    </w:p>
    <w:p>
      <w:pPr>
        <w:pStyle w:val="Normal"/>
        <w:rPr/>
      </w:pPr>
      <w:r>
        <w:rPr/>
        <w:t>Email cimed:</w:t>
      </w:r>
    </w:p>
    <w:p>
      <w:pPr>
        <w:pStyle w:val="Normal"/>
        <w:rPr/>
      </w:pPr>
      <w:r>
        <w:rPr/>
        <w:t>A te nyelved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Köszönöm a segitséget!!!!!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0:00Z</dcterms:created>
  <dc:creator>Mihaly Ando</dc:creator>
  <dc:description/>
  <cp:keywords/>
  <dc:language>en-US</dc:language>
  <cp:lastModifiedBy>Andó Mihály</cp:lastModifiedBy>
  <dcterms:modified xsi:type="dcterms:W3CDTF">2008-02-13T11:55:00Z</dcterms:modified>
  <cp:revision>8</cp:revision>
  <dc:subject/>
  <dc:title>From English</dc:title>
</cp:coreProperties>
</file>